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Cs w:val="28"/>
        </w:rPr>
      </w:pPr>
      <w:r>
        <w:rPr>
          <w:szCs w:val="28"/>
        </w:rPr>
        <w:t>Приложение 17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12.2017    № 88  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8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8 г и на плановый период 2019 и 2020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8 год и на плановый период 2019 и 2020 годов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(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 01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на 01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на 01.01.2021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1. Верхний предел муниципального долга Гаврилов-Ямского муниципального района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ий предел объема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20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редельный объем муниципального долга Гаврилов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редельный объем заимствований Гаврилов-Ямского муниципального 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Предельный объем предоставляемых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8 году и в плановом периоде 2019 и 2020 годов</w:t>
      </w:r>
      <w:r>
        <w:rPr/>
        <w:t xml:space="preserve">        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559"/>
        <w:gridCol w:w="1418"/>
        <w:gridCol w:w="1318"/>
      </w:tblGrid>
      <w:tr>
        <w:trPr>
          <w:trHeight w:val="31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7"/>
                <w:szCs w:val="27"/>
              </w:rPr>
              <w:t>20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>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>
          <w:trHeight w:val="244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люченные от Гаврилов – Ямского муниципального района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луч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гаш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 Муниципальные   гарантии 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Исполнение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руб.)  </w:t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701"/>
        <w:gridCol w:w="1739"/>
      </w:tblGrid>
      <w:tr>
        <w:trPr>
          <w:trHeight w:val="1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бязательства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.01.20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>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20г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21г.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, в том    числе бюджетные кредиты, обязательства по которым выражены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прямые долговые обяз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7"/>
                <w:szCs w:val="27"/>
              </w:rPr>
              <w:t xml:space="preserve">Обязательства по муниципальным гаран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 Ямского муниципального района (прогноз)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/>
                <w:sz w:val="26"/>
                <w:szCs w:val="26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01.01.202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 01.01.2021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Кредиты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Государствен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Smto_3</cp:lastModifiedBy>
  <cp:lastPrinted>2017-11-13T10:11:00Z</cp:lastPrinted>
  <dcterms:modified xsi:type="dcterms:W3CDTF">2017-12-22T06:12:00Z</dcterms:modified>
  <cp:revision>87</cp:revision>
  <dc:subject/>
  <dc:title>Программа</dc:title>
</cp:coreProperties>
</file>